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72299881"/>
      <w:bookmarkStart w:id="1" w:name="__Fieldmark__0_247229988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72299881"/>
      <w:bookmarkStart w:id="3" w:name="__Fieldmark__1_247229988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472299881"/>
      <w:bookmarkStart w:id="5" w:name="__Fieldmark__2_247229988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472299881"/>
      <w:bookmarkStart w:id="7" w:name="__Fieldmark__3_247229988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472299881"/>
      <w:bookmarkStart w:id="9" w:name="__Fieldmark__4_247229988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